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tr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IIMMAGINI SUONI COLORI 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40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8"/>
        <w:gridCol w:w="421"/>
        <w:gridCol w:w="3144"/>
        <w:gridCol w:w="640"/>
        <w:gridCol w:w="6788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7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234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 esprime emozioni utilizzando le possibilità che il linguaggio del corpo consent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Comunicare ed esprimere emozioni utilizzando il linguaggio mimico-gestua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si con i gesti in modo spontane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si con i gesti su richie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71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esprime attraverso la drammatizzazione, le attività manipolativ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Partecipare a drammatizzaz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Usare con piacere le tecniche grafico-pittoriche e manipolative propost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Partecipare attivamente a drammatizzazio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  <w:lang w:val="it-IT"/>
              </w:rPr>
              <w:t>Disegn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Utilizzare il colore, il materiale di riciclo per realizzare oggetti e for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Conoscere, denominare e discriminare i colori primari</w:t>
            </w:r>
          </w:p>
        </w:tc>
      </w:tr>
      <w:tr>
        <w:trPr>
          <w:trHeight w:val="1655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e con piacere brevi  spettacoli di vario tipo (teatrali, musicali, visivi e di animazione…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eguire spettacoli mantenendo l’attenzione per brevi periodi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viluppare interesse per l’ascolto della musica e le opere d’art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.2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ire spettacoli a teat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ire un breve film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generi musicali divers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cipare a visite guidate di musei</w:t>
            </w:r>
          </w:p>
        </w:tc>
      </w:tr>
      <w:tr>
        <w:trPr>
          <w:trHeight w:val="154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pre il paesaggio sonoro attraverso attività di percezione utilizzando voce, corpo e oggett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 xml:space="preserve">Ascoltare brani musicali, seguirne il ritmo con il corpo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percepire il silenzio e il rumo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.1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Ascoltare brani music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Seguire il ritmo di brani musicali con il corp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Saper stare in silenzio</w:t>
            </w:r>
          </w:p>
        </w:tc>
      </w:tr>
      <w:tr>
        <w:trPr>
          <w:trHeight w:val="1548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 elementi musicali producendo semplici sequenze sonor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1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riprodurre un semplice ritm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</w:tc>
        <w:tc>
          <w:tcPr>
            <w:tcW w:w="6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Saper riprodurre un semplice ritmo con mani, piedi e vo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42:00Z</dcterms:created>
  <dc:creator>Home</dc:creator>
  <dc:description/>
  <dc:language>en-US</dc:language>
  <cp:lastModifiedBy>Donata</cp:lastModifiedBy>
  <dcterms:modified xsi:type="dcterms:W3CDTF">2016-06-27T16:15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