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quattro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I IL SE’ E L’ALTRO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9"/>
        <w:gridCol w:w="423"/>
        <w:gridCol w:w="3353"/>
        <w:gridCol w:w="659"/>
        <w:gridCol w:w="7448"/>
      </w:tblGrid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8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</w:p>
        </w:tc>
      </w:tr>
      <w:tr>
        <w:trPr>
          <w:trHeight w:val="123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gioca in modo costruttivo e creativo  con gli altri, sa argomentare con adulti e bambin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care in modo costruttivo, discutere e confrontarsi con gli alt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care con i compag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zare un gioco in piccolo grup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rsi nel gioco in modo pacifico</w:t>
            </w:r>
          </w:p>
        </w:tc>
      </w:tr>
      <w:tr>
        <w:trPr>
          <w:trHeight w:val="99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 il senso dell’identità personale, percepisce le proprie esigenze e i propri sentiment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B2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iluppare il senso dell’identità personal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e proprie esigenze e sentime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somiglianze e differenze fisiche proprie da quelle dei compag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dare un nome agli stati d’anim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 di avere una storia personale e familiare, conosce le tradizioni della famigli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1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per di avere una storia personale e familiare  riconoscendone le tappe significativ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la propria storia person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le persone della propria famiglia ( nomi, caratteristiche fisich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te con gli adulti e con gli altri bambini e comincia a riconoscere la reciprocità di attenzione tra chi parla e chi ascolta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e le proprie idee confrontandosi con gli altr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3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re attenzione quando l’insegnante par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i compag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enire nelle conversazioni di grup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7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raggiunto una prima consapevolezza dei propri diritti e doveri delle regole del vivere insiem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1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caps/>
                <w:sz w:val="18"/>
                <w:szCs w:val="18"/>
              </w:rPr>
            </w:pPr>
            <w:r>
              <w:rPr>
                <w:rFonts w:cs="Arial" w:ascii="Arial" w:hAnsi="Arial"/>
                <w:iCs/>
                <w:caps/>
                <w:sz w:val="18"/>
                <w:szCs w:val="18"/>
              </w:rPr>
              <w:t>E2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aps/>
                <w:sz w:val="16"/>
                <w:szCs w:val="16"/>
              </w:rPr>
            </w:pPr>
            <w:r>
              <w:rPr>
                <w:rFonts w:cs="Arial" w:ascii="Arial" w:hAnsi="Arial"/>
                <w:iCs/>
                <w:cap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lettere sul concetto di bene e male e sulle conseguenze delle azioni proprie e altru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color w:val="92D05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ttare e rispettare le norme che regolano la vita scolas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2.2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re quali sono le azioni da non f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re quali sono le azioni da f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re le regole della scuo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ttare le regole della scuola</w:t>
            </w:r>
          </w:p>
        </w:tc>
      </w:tr>
      <w:tr>
        <w:trPr>
          <w:trHeight w:val="70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muove con crescente sicurezza e autonomia negli spazi che gli sono familiari modulando progressivamente voce e movimento anche in rapporto con gli altri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F1</w:t>
            </w:r>
          </w:p>
        </w:tc>
        <w:tc>
          <w:tcPr>
            <w:tcW w:w="3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e insieme agli altri modulando progressivamente voce e moviment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2</w:t>
            </w:r>
          </w:p>
        </w:tc>
        <w:tc>
          <w:tcPr>
            <w:tcW w:w="7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attare il tono di voce alle situazion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re il movimento in funzione della presenza di altri bambin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9:41:00Z</dcterms:created>
  <dc:creator>Home</dc:creator>
  <dc:description/>
  <dc:language>en-US</dc:language>
  <cp:lastModifiedBy>Donata</cp:lastModifiedBy>
  <dcterms:modified xsi:type="dcterms:W3CDTF">2016-06-27T16:3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