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quattro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LA CONOSCENZA DEL MONDO 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7"/>
        <w:gridCol w:w="424"/>
        <w:gridCol w:w="3348"/>
        <w:gridCol w:w="659"/>
        <w:gridCol w:w="745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</w:tr>
      <w:tr>
        <w:trPr>
          <w:trHeight w:val="162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raggruppa materiali secondo criteri diversi, ne identifica alcune proprietà, valuta quantità, esegue prime misurazio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re, raggruppare e ordinare oggetti e materiali secondo criteri divers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eseguire semplici seriazion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1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la misura( grande, medio, piccolo, alto, medio, basso…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la quantità (uno, poco, tant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 colore (colori secondar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d alcune for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riazioni di grandezze con oggetti o figure (3,4  oggetti)</w:t>
            </w:r>
          </w:p>
        </w:tc>
      </w:tr>
      <w:tr>
        <w:trPr>
          <w:trHeight w:val="99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collocare azioni quotidiane nel tempo della giorna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nare, in corretta successione, azioni della propria giornata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figure delle azioni della giorn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descrivere in successione alcune azioni di routi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ordinare figure di azioni quotidiane in successione</w:t>
            </w:r>
          </w:p>
        </w:tc>
      </w:tr>
      <w:tr>
        <w:trPr>
          <w:trHeight w:val="7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erisce correttamente eventi del passato recente; sa dire cosa succederà in un futuro immediat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correttamente esperienze del passato recente e del futuro immediato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esperienze del passato rece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e previsioni per il futuro immediato</w:t>
            </w:r>
          </w:p>
        </w:tc>
      </w:tr>
      <w:tr>
        <w:trPr>
          <w:trHeight w:val="103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 il suo corpo, gli organismi viventi, e i loro ambienti i fenomeni natural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le trasformazioni nelle persone, nelle cose e nella na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trasformazioni  stagion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e o piantare osservare il processo di cresci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semplici esperimenti scientifi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interessa a macchine e strumenti tecnologic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.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are interesse per gli strumenti tecnologic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servare gli strumenti presenti nella scuola </w:t>
            </w:r>
          </w:p>
        </w:tc>
      </w:tr>
      <w:tr>
        <w:trPr>
          <w:trHeight w:val="108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familiarità con le strategie del contare e con quelle necessarie per eseguire prime misurazio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2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liarizzare con i nume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e familiarizzare con semplici strumenti di misurazion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.1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mplici co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servare strumenti di misurazione </w:t>
            </w:r>
          </w:p>
        </w:tc>
      </w:tr>
      <w:tr>
        <w:trPr>
          <w:trHeight w:val="7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posizioni di oggetti e persone nello spazio, segue correttamente un percors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2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per collocare il proprio corpo e gli oggetti in relazione ai concet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mplici percors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2.1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posizione del proprio corpo nello spazio (vicino, lontano, sopra, sotto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 la posizione degli oggetti nello spaz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concetti topologici (aperto, chiuso   ..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seguire percorsi motori in base a consegne verbali e no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36:00Z</dcterms:created>
  <dc:creator>Home</dc:creator>
  <dc:description/>
  <dc:language>en-US</dc:language>
  <cp:lastModifiedBy>Donata</cp:lastModifiedBy>
  <dcterms:modified xsi:type="dcterms:W3CDTF">2016-06-27T16:39:50Z</dcterms:modified>
  <cp:revision>2</cp:revision>
  <dc:subject/>
  <dc:title>I.C. “DE AMICIS” GALLARATE (V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