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 bambini di quattro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&lt; </w:t>
      </w:r>
      <w:r>
        <w:rPr>
          <w:rFonts w:cs="Arial" w:ascii="Arial" w:hAnsi="Arial"/>
          <w:b/>
          <w:sz w:val="18"/>
          <w:szCs w:val="18"/>
        </w:rPr>
        <w:t>I DISCORSI E LE PAROLE&gt;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40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2"/>
        <w:gridCol w:w="421"/>
        <w:gridCol w:w="3128"/>
        <w:gridCol w:w="641"/>
        <w:gridCol w:w="6799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GUARDI PER LO SVILUPPO DELLE COMPETENZE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DI APPRENDIMENTO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ABILITA</w:t>
            </w:r>
            <w:r>
              <w:rPr>
                <w:rFonts w:cs="Arial" w:ascii="Arial" w:hAnsi="Arial"/>
                <w:sz w:val="16"/>
                <w:szCs w:val="16"/>
                <w:lang w:val="it-IT"/>
              </w:rPr>
              <w:t>’</w:t>
            </w:r>
          </w:p>
        </w:tc>
      </w:tr>
      <w:tr>
        <w:trPr>
          <w:trHeight w:val="168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 bambino usa la lingua italiana, arricchisce e precisa il proprio lessico, comprende parole e discorsi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iluppare la padronanza della lingua italiana e arricchire e precisare  il proprio vocabolar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re discorsi in lingua italia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1.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2.1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lare correttamente usando tutti i fone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primersi con brevi frasi strutturate correttamen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arare nuovi vocabol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endere consegne</w:t>
            </w:r>
          </w:p>
        </w:tc>
      </w:tr>
      <w:tr>
        <w:trPr>
          <w:trHeight w:val="1151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 esprimere e comunicare agli altri emozioni, sentimenti, argomentazioni attraverso il linguaggio verbal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unicare i propri vissuti, sentimenti e richies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.2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  <w:t xml:space="preserve">Usare il linguaggio verbale per comunicare con i compagni durante il gioco e le attività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municare agli adulti bisogni e sentimenti</w:t>
            </w:r>
          </w:p>
        </w:tc>
      </w:tr>
      <w:tr>
        <w:trPr>
          <w:trHeight w:val="1166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rimenta rime, filastrocche, drammatizzazioni, inventa nuove parol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oltare ripetere e mimare  filastrocche, poesie e canti, giocare con le paro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1.4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  <w:t>Ripetere filastrocc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  <w:t>Imparare poesie a memor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  <w:t xml:space="preserve">Mimare  e drammatizzare  un  testo ascolta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Cercare assonanze tra parole</w:t>
            </w:r>
          </w:p>
        </w:tc>
      </w:tr>
      <w:tr>
        <w:trPr>
          <w:trHeight w:val="154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olta e comprende narrazioni, inventa storie, chiede spiegazioni, usa il linguaggio per progettare attivit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.2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coltare una storia e riconoscerne i personaggi  e gli ambient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coltare l’insegnante, i compagni e formulare domande pertine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1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2.2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54"/>
              <w:rPr>
                <w:rFonts w:ascii="Arial" w:hAnsi="Arial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  <w:t>Ascoltare  e comprender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it-IT"/>
              </w:rPr>
              <w:t xml:space="preserve"> narrazioni</w:t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  <w:t xml:space="preserve">Riferire  il contenuto di quanto ascoltato </w:t>
            </w:r>
          </w:p>
          <w:p>
            <w:pPr>
              <w:pStyle w:val="Normal"/>
              <w:autoSpaceDE w:val="false"/>
              <w:spacing w:before="0" w:after="54"/>
              <w:rPr>
                <w:rFonts w:ascii="Arial" w:hAnsi="Arial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it-IT"/>
              </w:rPr>
              <w:t xml:space="preserve">Riconoscere  gli elementi essenziali di un racconto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Raccontare una storia, ipotizzando un finale diverso.</w:t>
            </w: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Intervenire in una conversazione a tem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municare con i compagni per progettare giochi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Ragiona sulla lingua, scopre la presenza di lingue divers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  <w:lang w:val="it-IT"/>
              </w:rPr>
              <w:t>Potenziare le abilità linguistiche attraverso l</w:t>
            </w: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  <w:lang w:val="it-IT"/>
              </w:rPr>
              <w:t>’utilizzo pratico, in situazioni ludiche, di una seconda lingu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1.2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Ripetere parole in una seconda lingu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Imparare filastrocche e canti in una seconda lingua</w:t>
            </w:r>
          </w:p>
        </w:tc>
      </w:tr>
      <w:tr>
        <w:trPr>
          <w:trHeight w:val="76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Si avvicina alla lingua scritta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1</w:t>
            </w:r>
          </w:p>
        </w:tc>
        <w:tc>
          <w:tcPr>
            <w:tcW w:w="3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6"/>
                <w:szCs w:val="16"/>
                <w:lang w:val="it-IT"/>
              </w:rPr>
              <w:t>Formulare ipotesi sulle forme di scrittur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1.1</w:t>
            </w:r>
          </w:p>
        </w:tc>
        <w:tc>
          <w:tcPr>
            <w:tcW w:w="6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 w:eastAsia="it-IT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it-IT"/>
              </w:rPr>
              <w:t>Interessarsi al codice scritto e produrre scritture spontane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48:00Z</dcterms:created>
  <dc:creator>Home</dc:creator>
  <dc:description/>
  <dc:language>en-US</dc:language>
  <cp:lastModifiedBy>Donata</cp:lastModifiedBy>
  <dcterms:modified xsi:type="dcterms:W3CDTF">2016-06-27T16:22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