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cinqu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MMAGINI SUONI COLORI 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9"/>
        <w:gridCol w:w="424"/>
        <w:gridCol w:w="3345"/>
        <w:gridCol w:w="658"/>
        <w:gridCol w:w="7446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SPECIFICI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comunica,  esprime emozioni , racconta utilizzando le possibilità che il linguaggio del corpo consent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Comunicare, esprimere emozioni, raccontare, utilizzando le varie possibilità che il linguaggio del corpo consen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attraverso i gesti in modo spontan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attraverso i gesti guida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matizzare esperienze vissu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matizzare storie ascolt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a storie e sa esprimerle attraverso la drammatizzazione,il disegno, la pittura e altre attività manipolative; utilizza materiali e strumenti, tecniche espressive e creative, esplora le potenzialità offerte dalle tecnologie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Esprimersi in modo cre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Esprimersi  attraverso le tecniche grafico-pittoriche e manipola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Rappresentare graficamente situazioni vissute e/o inventate.</w:t>
            </w:r>
          </w:p>
          <w:p>
            <w:pPr>
              <w:pStyle w:val="Default"/>
              <w:rPr>
                <w:rFonts w:ascii="Arial" w:hAnsi="Arial" w:cs="Arial"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>Esprimersi attraverso il disegno e/o le attività manipolative con intenzionalità e buona accuratezza.</w:t>
            </w:r>
          </w:p>
          <w:p>
            <w:pPr>
              <w:pStyle w:val="Default"/>
              <w:rPr>
                <w:rFonts w:ascii="Arial" w:hAnsi="Arial" w:cs="Arial"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>Conoscere i colori secondari, le sfumature e saperli riprodurre in modo autonomo.</w:t>
            </w:r>
          </w:p>
          <w:p>
            <w:pPr>
              <w:pStyle w:val="Default"/>
              <w:rPr>
                <w:rFonts w:ascii="Arial" w:hAnsi="Arial" w:cs="Arial"/>
                <w:bCs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 xml:space="preserve">Utilizzare tecniche grafico pittoriche e manipolative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pacing w:val="-1"/>
                <w:sz w:val="18"/>
                <w:szCs w:val="18"/>
              </w:rPr>
              <w:t>Utilizzare materiali in modo creativo.</w:t>
            </w:r>
          </w:p>
        </w:tc>
      </w:tr>
      <w:tr>
        <w:trPr>
          <w:trHeight w:val="1453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con curiosità e piacere i  spettacoli di vario tipo (teatrali, musicali, visivi e di animazione…)sviluppa interesse per l’ascolto della musica e per la fruizione di opere d’art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eguire spettacoli e partecipare con attenzione e interesse all’ascolto della musica e alle opere d’arte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5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eguire spettacoli mantenendo l’attenzione per periodi sempre più lungh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Partecipare alle vicende dei personaggi e saperle riferi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Partecipare con attenzione e interesse all’ascolto della music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esprimere emozioni e sentimenti suscitati da un brano music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Mostrare interesse per le opere d’arte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e il paesaggio sonoro attraverso attività di percezione e produzione musicale utilizzando voce, corpo e ogget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Utilizzare il corpo, la voce e gli oggetti per imitare, inventare suoni, melodie, anche con il canto, da solo e in grup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Utilizzare il corpo e la voce per imitare su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Imitare ritmi con il corpo e semplici strumenti music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Produrre ritmi con il corpo e semplici strumenti musicali</w:t>
            </w:r>
          </w:p>
        </w:tc>
      </w:tr>
      <w:tr>
        <w:trPr>
          <w:trHeight w:val="7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 elementi musicali producendo semplici sequenze sonoro-musical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.1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perimentare e combinare elementi musicali di base, producendo semplici sequenze sonoro-musical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3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rimentare elementi musicali di base con piccoli strument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quenze sonore con piccoli strume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rodurre ritmi sonori con piccoli strumen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lora i primi alfabeti musicali utilizzando anche i simboli di una notazione informale per codificare i suoni percepiti e riprodurl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1</w:t>
            </w:r>
          </w:p>
        </w:tc>
        <w:tc>
          <w:tcPr>
            <w:tcW w:w="3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riconoscere e associare simboli grafici ad eventi sonori e riprodurli anche graficamente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3</w:t>
            </w:r>
          </w:p>
        </w:tc>
        <w:tc>
          <w:tcPr>
            <w:tcW w:w="7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re un segno ad un ritm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rodurre una sequenza grafica di segni associati a rit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are una sequenz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39:00Z</dcterms:created>
  <dc:creator>Home</dc:creator>
  <dc:description/>
  <cp:keywords/>
  <dc:language>en-US</dc:language>
  <cp:lastModifiedBy>SCUOLA STATALE PRIMARIA - CEDRATE</cp:lastModifiedBy>
  <dcterms:modified xsi:type="dcterms:W3CDTF">2018-03-26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