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I.C. “DE AMICIS” GALLARATE (VA)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UOLA DELL’INFANZIA bambini di tre anni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</w:t>
      </w:r>
      <w:r>
        <w:rPr>
          <w:rFonts w:cs="Arial" w:ascii="Arial" w:hAnsi="Arial"/>
          <w:b/>
          <w:sz w:val="18"/>
          <w:szCs w:val="18"/>
        </w:rPr>
        <w:t xml:space="preserve"> I DISCORSI E LE PAROLE </w:t>
      </w:r>
      <w:r>
        <w:rPr>
          <w:rFonts w:cs="Arial" w:ascii="Arial" w:hAnsi="Arial"/>
          <w:sz w:val="18"/>
          <w:szCs w:val="18"/>
        </w:rPr>
        <w:t>&gt;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0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1"/>
        <w:gridCol w:w="420"/>
        <w:gridCol w:w="3125"/>
        <w:gridCol w:w="641"/>
        <w:gridCol w:w="6814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APPRENDIMENTO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ABILIT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’</w:t>
            </w:r>
          </w:p>
        </w:tc>
      </w:tr>
      <w:tr>
        <w:trPr>
          <w:trHeight w:val="187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bambino usa la lingua italiana, arricchisce il proprio lessico, comprende parole e discors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re la padronanza della lingua italiana e arricchire il proprio less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parole e discorsi in lingua italiana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nunciare correttamente quasi tutti i fone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si con brevi frasi comprensibil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denominare oggetti e persone conosciu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ondere  in modo adeguato alle domande- stimo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mprendere semplici conseg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 esprimere e comunicare agli altri emozioni, sentimenti, attraverso il linguaggio verbal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viluppare fiducia e motivazione p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icare con gli altr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.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ulare richieste comunicare bisogni e preferenze in modo comprensibi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re verbalmente le proprie emozioni</w:t>
            </w:r>
          </w:p>
        </w:tc>
      </w:tr>
      <w:tr>
        <w:trPr>
          <w:trHeight w:val="7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perimenta filastrocche e drammatizzazion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C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arare brevi poesie, canti, filastrocche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.3</w:t>
            </w:r>
          </w:p>
        </w:tc>
        <w:tc>
          <w:tcPr>
            <w:tcW w:w="6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etere filastrocche, canzoncine accompagnate dai ge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arare brevi poesie a memo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ecipare  a drammatizzazioni</w:t>
            </w:r>
          </w:p>
        </w:tc>
      </w:tr>
      <w:tr>
        <w:trPr>
          <w:trHeight w:val="7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scolta e comprende narrazioni,  usa il linguaggio per progettare attività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1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2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re e comprendere  raccon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e  il linguaggio per progettare attivit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1.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2.1</w:t>
            </w:r>
          </w:p>
        </w:tc>
        <w:tc>
          <w:tcPr>
            <w:tcW w:w="6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re e comprendere una breve sto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i p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ersonaggi</w:t>
            </w:r>
            <w:r>
              <w:rPr>
                <w:rFonts w:cs="Arial" w:ascii="Arial" w:hAnsi="Arial"/>
                <w:sz w:val="18"/>
                <w:szCs w:val="18"/>
              </w:rPr>
              <w:t xml:space="preserve"> della sto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i momenti salienti della stor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re con i compagni durante il gioco libero e le attività</w:t>
            </w:r>
          </w:p>
        </w:tc>
      </w:tr>
      <w:tr>
        <w:trPr>
          <w:trHeight w:val="7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avvicina alla lingua scritt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.1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oprire e sperimentare le prime forme di scritture spontane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1.1</w:t>
            </w:r>
          </w:p>
        </w:tc>
        <w:tc>
          <w:tcPr>
            <w:tcW w:w="6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guere il disegno dalla scrittu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0:48:00Z</dcterms:created>
  <dc:creator>Home</dc:creator>
  <dc:description/>
  <dc:language>en-US</dc:language>
  <cp:lastModifiedBy>Donata</cp:lastModifiedBy>
  <dcterms:modified xsi:type="dcterms:W3CDTF">2016-06-27T16:2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552</vt:lpwstr>
  </property>
</Properties>
</file>