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I.C. “DE AMICIS” GALLARATE (VA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UOLA DELL’INFANZIA bambini di cinque ann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</w:t>
      </w:r>
      <w:r>
        <w:rPr>
          <w:rFonts w:cs="Arial" w:ascii="Arial" w:hAnsi="Arial"/>
          <w:b/>
          <w:sz w:val="18"/>
          <w:szCs w:val="18"/>
        </w:rPr>
        <w:t>IL SE’ E L’ALTRO</w:t>
      </w:r>
      <w:r>
        <w:rPr>
          <w:rFonts w:cs="Arial" w:ascii="Arial" w:hAnsi="Arial"/>
          <w:sz w:val="18"/>
          <w:szCs w:val="18"/>
        </w:rPr>
        <w:t>&gt;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1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30"/>
        <w:gridCol w:w="423"/>
        <w:gridCol w:w="3350"/>
        <w:gridCol w:w="659"/>
        <w:gridCol w:w="7450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GUARDI PER LO SVILUPPO DELLE COMPETENZE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TTIVI DI APPRENDIMENTO</w:t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TTIVI SPECIFICI</w:t>
            </w:r>
          </w:p>
        </w:tc>
      </w:tr>
      <w:tr>
        <w:trPr>
          <w:trHeight w:val="101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bambino gioca in modo costruttivo e creativo  con gli altri, sa argomentare, confrontarsi, sostenere le proprie ragioni  con adulti e bambin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1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utere, confrontarsi, sostenere le proprie ragioni con adulti e bambi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1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1.3</w:t>
            </w:r>
          </w:p>
        </w:tc>
        <w:tc>
          <w:tcPr>
            <w:tcW w:w="7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care in modo costruttivo e creativo con gli altr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frontarsi con i compagni nei momenti di gioc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omentare con l’insegnante</w:t>
            </w:r>
          </w:p>
        </w:tc>
      </w:tr>
      <w:tr>
        <w:trPr>
          <w:trHeight w:val="104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iluppa il senso dell’identità personale, percepisce le proprie esigenze e i propri sentimenti, sa esprimerli in modo sempre più adeguato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Sviluppare il senso dell’identità attraverso l’espressione consapevole delle proprie esigenze e dei propri sentiment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le emozioni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rimere emozioni e sentimenti in modo adeguato.</w:t>
            </w:r>
          </w:p>
        </w:tc>
      </w:tr>
      <w:tr>
        <w:trPr>
          <w:trHeight w:val="1138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 di avere una storia personale e familiare, conosce le tradizioni della famiglia, della comunità e le mette a confronto con altr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C1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per di avere una storia personale e familiare riconoscendo e raccontando le tradizioni e mettendole a confronto con quelle dei compagn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.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.4</w:t>
            </w:r>
          </w:p>
        </w:tc>
        <w:tc>
          <w:tcPr>
            <w:tcW w:w="7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la propria storia persona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e raccontare le tradizioni familia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oltare le tradizioni dei compag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le tradizioni della comunità in cui vi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9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flette, si confronta, discute con gli adulti e con gli altri bambini e comincia a riconoscere la reciprocità di attenzione tra chi parla e chi ascolt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1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flettere ed esprimere le proprie idee confrontandosi con gli altr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rimere le proprie idee ai compagni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rimere le proprie idee agli adulti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ne domande sui temi esistenziali e religiosi, sulle diversità culturali, su ciò che è bene o male, sulla giustizia, e ha raggiunto una prima consapevolezza dei propri diritti e doveri delle regole del vivere insiem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E1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flettere sul concetto di bene e male, sul concetto di giustizia e sulle conseguenze delle azioni proprie e altru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.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.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la differenza tra azioni positive ed azioni negati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iflettere sulle conseguenze delle proprie azion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ettare e rispettare le norme che regolano la vita scolast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le diversità cultural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 orienta nelle prime generalizzazioni di passato, presente e futuro si muove con crescente sicurezza e autonomia negli spazi che gli sono familiari modulando progressivamente voce e movimento anche in rapporto con gli altri e con le regole condivis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F1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e insieme agli altri rispettando le regole condivise e modulando voce e movime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1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ulare la voce  in base al contest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lare il movimento in funzione della presenza di altri bambini</w:t>
            </w:r>
          </w:p>
        </w:tc>
      </w:tr>
      <w:tr>
        <w:trPr>
          <w:trHeight w:val="7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onosce i più importanti segni della sua cultura e del territorio, le istituzioni, i servizi pubblici, il funzionamento delle piccole comunità e della città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G1</w:t>
            </w:r>
          </w:p>
        </w:tc>
        <w:tc>
          <w:tcPr>
            <w:tcW w:w="3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iconoscere, comprendere e rispettare il funzionamento della scuola come primo modello di comunità sociale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1.2</w:t>
            </w:r>
          </w:p>
        </w:tc>
        <w:tc>
          <w:tcPr>
            <w:tcW w:w="7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oscere il funzionamento della scuol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alcune istituzioni del territori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9:41:00Z</dcterms:created>
  <dc:creator>Home</dc:creator>
  <dc:description/>
  <cp:keywords/>
  <dc:language>en-US</dc:language>
  <cp:lastModifiedBy>Donata</cp:lastModifiedBy>
  <dcterms:modified xsi:type="dcterms:W3CDTF">2018-03-26T16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552</vt:lpwstr>
  </property>
</Properties>
</file>