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cinqu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&lt; LA CONOSCENZA DEL MONDO&gt;</w:t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6"/>
        <w:gridCol w:w="424"/>
        <w:gridCol w:w="3352"/>
        <w:gridCol w:w="659"/>
        <w:gridCol w:w="7451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GUARDI PER LO SVILUPPO DELLE COMPETENZE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DI APPRENDIMENTO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SPECIFICI</w:t>
            </w:r>
          </w:p>
        </w:tc>
      </w:tr>
      <w:tr>
        <w:trPr>
          <w:trHeight w:val="1298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bambino ha familiarità con le strategie del contare e con quelle necessarie per eseguire prime misurazioni di lunghezze, pesi e altre quantità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a successione numer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ntare a voce sino al 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frontare quantità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eguire prime misurazion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3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4.2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a successione numerica in senso progressivo da 0 a 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a successione numerica in senso regressivo da 10 a 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re oggetti, immagini, persone fino a 1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ggiungere, togliere e valutare quantità a voce utilizzando i numer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gli strumenti per misurare ( bilancia, metro…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zare gli strumenti per eseguire prime misurazioni ( la propria altezza, peso…)</w:t>
            </w:r>
          </w:p>
        </w:tc>
      </w:tr>
      <w:tr>
        <w:trPr>
          <w:trHeight w:val="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bambino raggruppa e materiali secondo criteri diversi, ne identifica alcune proprietà, confronta e valuta quantità, utilizza simboli per registrarle: esegue misurazioni usando strumenti alla sua portata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3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4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iconoscere le proprietà dei materiali/ogget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aggruppare oggetti secondo un crite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iare secondo criteri diver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re e riprodurre numeri ed altri simboli convenzional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3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4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4.2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conoscere oggetti in base a  caratteristiche: forma, colore….. 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it-IT"/>
              </w:rPr>
              <w:t>Riconoscere le figure geometriche (cerchio., quadrato e triangolo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aggruppare oggetti in base a forma, colore e grandezz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Seriare oggetti e figure dal piu’ grande al più piccolo, dal più lungo al più corto….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conoscere e riprodurre numeri da 0 a 1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conoscere e riprodurre segni convenzionali es. maggiore, minore, uguiale……</w:t>
            </w:r>
          </w:p>
        </w:tc>
      </w:tr>
      <w:tr>
        <w:trPr>
          <w:trHeight w:val="1138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 collocare azioni quotidiane nel tempo della giornata e della settiman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iferisce correttamente eventi del passato recente; sa dire cosa succederà in un futuro immediato e prossimo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2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 collocare nel tempo le azioni e i fenomeni ricorrent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accontare correttamente esperienze del passato recente e del futuro immediato e rappresentarli graficamente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.4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llocare azioni ricorrenti nella giorna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collocare azioni ricorrenti nel tempo della settim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i giorni della settim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ntare esperienze del passato utilizzando correttamente i termini tempora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e previsioni per il futuro prossim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resentare graficamente esperienze del passa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resentare graficamente previsioni per il futuro</w:t>
            </w:r>
          </w:p>
        </w:tc>
      </w:tr>
      <w:tr>
        <w:trPr>
          <w:trHeight w:val="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serva con attenzione il suo corpo, gli organismi viventi, e i loro ambienti i fenomeni naturali, accorgendosi dei loro cambiamen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Osservare gli organismi viventi ed i loro ambie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5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servare e individuare le trasformazioni nelle persone, nelle cose, negli animali e nella natura e darne motivazion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Porre domande, formulare ipotesi su fatti e fenomeni naturali e n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elaborare informazioni e registrar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coprire e verbalizzare caratteristiche peculiari, analogie e differenze di elementi dell’ambiente naturale e uman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Individuare manifestazioni stagionali; riconoscerne i passaggi , verbalizzarli e riprodurli graficamente</w:t>
            </w:r>
            <w:r>
              <w:rPr>
                <w:rFonts w:cs="Calibri"/>
                <w:sz w:val="16"/>
                <w:szCs w:val="16"/>
                <w:lang w:eastAsia="it-IT"/>
              </w:rPr>
              <w:t>.</w:t>
            </w:r>
          </w:p>
        </w:tc>
      </w:tr>
      <w:tr>
        <w:trPr>
          <w:trHeight w:val="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 le posizioni di oggetti e persone nello spazio, usando termini come avanti/dietro, sopra/sotto, destra/sinistra ecc.; segue correttamente un percorso sulla base di indicazioni verbal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E1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E2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re le posizioni di oggetti e persone nello spaz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guire percors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.1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conoscere le posizioni del proprio corpo e degli oggetti secondo gli organizzatori totpologici: davanti/dietro; sopra/sotto; in alto/in basso; dentro/fuori; vicino/lontano; aperto chius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appresentare oggetti sullo spazio fogli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conoscere la propria lateralità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uire correttamente un percorso sulla base di indicazioni verbali e rappresentarlo graficamente.</w:t>
            </w:r>
          </w:p>
        </w:tc>
      </w:tr>
      <w:tr>
        <w:trPr>
          <w:trHeight w:val="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interessa a macchine e strumenti tecnologici, sa scoprirne le funzioni e i possibili us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F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F.1</w:t>
            </w:r>
          </w:p>
        </w:tc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lorare gli strumenti tecnologici e scoprirne funzioni e possibili u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1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3</w:t>
            </w:r>
          </w:p>
        </w:tc>
        <w:tc>
          <w:tcPr>
            <w:tcW w:w="7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servare il funzionamento del compu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zare alcuni elementi del computer (tastiera e mous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Utilizzare Blu boat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36:00Z</dcterms:created>
  <dc:creator>Home</dc:creator>
  <dc:description/>
  <cp:keywords/>
  <dc:language>en-US</dc:language>
  <cp:lastModifiedBy>Donata</cp:lastModifiedBy>
  <dcterms:modified xsi:type="dcterms:W3CDTF">2018-03-26T16:42:00Z</dcterms:modified>
  <cp:revision>3</cp:revision>
  <dc:subject/>
  <dc:title>I.C. “DE AMICIS” GALLARATE (V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