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bambini di cinque an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b/>
          <w:sz w:val="18"/>
          <w:szCs w:val="18"/>
        </w:rPr>
        <w:t xml:space="preserve"> I DISCORSI E LE PAROLE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51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7"/>
        <w:gridCol w:w="424"/>
        <w:gridCol w:w="3344"/>
        <w:gridCol w:w="658"/>
        <w:gridCol w:w="7459"/>
      </w:tblGrid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GUARDI PER LO SVILUPPO DELLE COMPETENZE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TTIVI DI APPRENDIMENTO</w:t>
            </w:r>
          </w:p>
        </w:tc>
        <w:tc>
          <w:tcPr>
            <w:tcW w:w="8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TTIVI SPECIFICI</w:t>
            </w:r>
          </w:p>
        </w:tc>
      </w:tr>
      <w:tr>
        <w:trPr>
          <w:trHeight w:val="1081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bambino usa la lingua italiana, arricchisce il proprio lessico, comprende parole e discorsi, fa ipotesi sui significat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1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rimersi utilizzando frasi strutturate correttamente e organizzate in brevi periodi coerent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tilizzare  un linguaggio ben articolat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zzare nuovi vocaboli in modo pertinen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 esprimere e comunicare agli altri emozioni sentimenti,  argomentazioni attraverso il linguaggio verbale che utilizza in differenti situazioni comunicativ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B.2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ferire esperienze personali. chiedere informazion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rimere sentimenti, stati d’animo e bisogni in modo pertine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2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primere  con termini adeguati pensieri e sentimenti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iferire esperienze e vissuti, comunicare riflessioni personali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iedere e dare spiegazioni durante il gioco o le attività </w:t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spacing w:before="0" w:after="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eguare  la comunicazione alle diverse situazion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88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rimenta rime, filastrocche, drammatizzazioni; inventa nuove parole, cerca somiglianze e analogie tra i suoni e i significat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C1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C2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C3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morizzare filastrocche, poesie e can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oprire nuove parole, ipotizzare il significato di parole non note, giocare con le parol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miliarizzare con le rime riconoscendo sillabe  uguali in parole divers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3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3.2</w:t>
            </w:r>
          </w:p>
        </w:tc>
        <w:tc>
          <w:tcPr>
            <w:tcW w:w="7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arare a memoria poesie e can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re ipotesi sul significato di parole sconosciu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ogliere la struttura fonetica delle paro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SymbolMT;Arial Unicode MS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Trovare rime ed assonanz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iconoscere, scomporre e comporre le parole.</w:t>
            </w:r>
          </w:p>
        </w:tc>
      </w:tr>
      <w:tr>
        <w:trPr>
          <w:trHeight w:val="177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olta e comprende narrazioni, racconta e inventa storie,chiede e offre  spiegazioni, usa il linguaggio per progettare attività e per definire regol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2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ndere e raccontare una storia conosciuta e analizzarne i diversi personaggi e gli ambien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re il linguaggio per progettare, insieme ai compagni, situazioni di gioco, regole e passatempi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2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2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2.3</w:t>
            </w:r>
          </w:p>
        </w:tc>
        <w:tc>
          <w:tcPr>
            <w:tcW w:w="7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oltare  e comprendere  narrazioni, informazioni e descrizioni di crescente complessità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iferire in modo logico e consequenziale il contenuto di un racconto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elaborare fatti, situazioni, testi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ntare una breve storia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are spiegazione adeguata di un comportamento o di un event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ulare domande pertinenti e dirette sia ai compagni che agli adult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bilire regole di gioco con i compagni</w:t>
            </w:r>
          </w:p>
        </w:tc>
      </w:tr>
      <w:tr>
        <w:trPr>
          <w:trHeight w:val="1162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giona sulla lingua, scopre la presenza di lingue diverse, riconosce e sperimenta la pluralità dei linguaggi, si misura con la creatività e la fantasi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E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Arial Unicode MS" w:cs="SymbolMT;Arial Unicode MS" w:ascii="SymbolMT;Arial Unicode MS" w:hAnsi="SymbolMT;Arial Unicode MS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it-IT"/>
              </w:rPr>
              <w:t>Potenziare le abilità linguistiche attraverso l’utilizzo pratico, in situazion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ludiche, d</w:t>
            </w: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i una seconda lingu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.2</w:t>
            </w:r>
          </w:p>
        </w:tc>
        <w:tc>
          <w:tcPr>
            <w:tcW w:w="7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petere parole in una seconda lingu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arare filastrocche e canti in una seconda lingua</w:t>
            </w:r>
          </w:p>
        </w:tc>
      </w:tr>
      <w:tr>
        <w:trPr>
          <w:trHeight w:val="7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 avvicina alla lingua scritta, esplora e sperimenta prime forme di comunicazione attraverso la scrittura, incontrando anche le tecnologie digitali e i nuovi medi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F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rimentare le prime forme di comunicazione attraverso la scrittur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1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1.4</w:t>
            </w:r>
          </w:p>
        </w:tc>
        <w:tc>
          <w:tcPr>
            <w:tcW w:w="7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Interessarsi al codice scritto e produrre scritture spontanee.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are segni alfabetici nella scrittura spontane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rre  ipotesi sulla lingua scrit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oprire le funzioni del codice scri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0:47:00Z</dcterms:created>
  <dc:creator>Home</dc:creator>
  <dc:description/>
  <cp:keywords/>
  <dc:language>en-US</dc:language>
  <cp:lastModifiedBy>Donata</cp:lastModifiedBy>
  <dcterms:modified xsi:type="dcterms:W3CDTF">2018-03-26T16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