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tre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>IL CORPO E IL MOVIMENTO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79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425"/>
        <w:gridCol w:w="3402"/>
        <w:gridCol w:w="663"/>
        <w:gridCol w:w="761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BILIT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’</w:t>
            </w:r>
          </w:p>
        </w:tc>
      </w:tr>
      <w:tr>
        <w:trPr>
          <w:trHeight w:val="129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ambino vive la propria corporeità, matura condotte che gli consentono una buona autonomia a scuo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estire in autonomia alcune azioni di routine di vita quotidia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3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giare utilizzando le posate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i servizi igienic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utilizzare correttamente gli spazi personali (armadietto…)</w:t>
            </w:r>
          </w:p>
        </w:tc>
      </w:tr>
      <w:tr>
        <w:trPr>
          <w:trHeight w:val="9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i segnali del proprio corpo e adotta pratiche corrette di cura di s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e riconoscere segnali del proprio corpo e semplici norme di igiene e di salute e di sana alimentazion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arsi le mani in modo autonomo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ossare o togliere indumenti secondo la temperatura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aggiare tutti gli alimenti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a piacere nel movimento e sperimenta schemi posturali e moto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perimentare schemi posturali e motori global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3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oversi liberamente occupando lo spazio a disposi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re, saltare, rotolare, strisciar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cammin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are i propri movimenti per evitare i rischi per sé e per gli altri.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gisce con gli altri nel gioco di movimento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controlla 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’esecuzione del ges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1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it-IT"/>
              </w:rPr>
              <w:t>D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, con gli altri, giochi di movim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ontrollare l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’esecuzione del gest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2.1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zare con i compagni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zare da solo seguendo un ritmo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ecipare a giochi guidati 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cipare a drammatizzazioni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trappare, tagliare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il proprio corpo, le sue diverse par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dividuare e nominare le parti principali del corpo e rappresentare graficamente lo schema corporeo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4</w:t>
            </w:r>
          </w:p>
        </w:tc>
        <w:tc>
          <w:tcPr>
            <w:tcW w:w="7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e nominare le parti principali del corpo su di sé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e nominare le parti principali del corpo sugli alt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mporre una sagoma rappresentante lo schema corpore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isegnare il corpo umano in modo sempli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Calibri" w:hAnsi="Calibri" w:eastAsia="Calibri" w:cs="Times New Roman"/>
    </w:rPr>
  </w:style>
  <w:style w:type="character" w:styleId="TestofumettoCarattere">
    <w:name w:val="Testo fumetto Carattere"/>
    <w:basedOn w:val="DefaultParagraphFont"/>
    <w:qFormat/>
    <w:rPr>
      <w:rFonts w:ascii="Tahoma" w:hAnsi="Tahoma" w:eastAsia="Calibri" w:cs="Times New Roman"/>
      <w:sz w:val="16"/>
      <w:szCs w:val="16"/>
    </w:rPr>
  </w:style>
  <w:style w:type="character" w:styleId="PidipaginaCarattere">
    <w:name w:val="Piè di pagina Carattere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45:00Z</dcterms:created>
  <dc:creator>Home</dc:creator>
  <dc:description/>
  <dc:language>en-US</dc:language>
  <cp:lastModifiedBy>Donata</cp:lastModifiedBy>
  <dcterms:modified xsi:type="dcterms:W3CDTF">2016-06-27T16:36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