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tr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LA CONOSCENZA DEL MONDO 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40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92"/>
        <w:gridCol w:w="421"/>
        <w:gridCol w:w="3135"/>
        <w:gridCol w:w="642"/>
        <w:gridCol w:w="6811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24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raggruppa oggetti, ne identifica alcune proprietà, valuta quantit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onoscere e identificare oggetti e materiali secondo criteri divers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4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lla misura( grandezza, altezza,  larghezz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lla quantità (uno, tant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l colore (colori primar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re oggetti in base ad alcune semplici  forme</w:t>
            </w:r>
          </w:p>
        </w:tc>
      </w:tr>
      <w:tr>
        <w:trPr>
          <w:trHeight w:val="119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 collocare le azioni quotidiane nel tempo della giornat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correttamente le sequenze temporali prima-dopo nelle azioni quotidiane e/o in semplici sequenze figurali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una semplice esperienza vissuta rispettando la sequenza temporale</w:t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erire azioni della giornata (con l’aiuto di immagini) rispettando le sequenze temporali</w:t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rre immagini di un racconto nella corretta successione tempora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96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erisce correttamente eventi del passato recent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ccontare correttamente esperienze del passato recent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erire fatti o esperienze recenti riferendosi al passato</w:t>
            </w:r>
          </w:p>
        </w:tc>
      </w:tr>
      <w:tr>
        <w:trPr>
          <w:trHeight w:val="1032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 il suo corpo, i fenomeni natural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re le trasformazioni nelle persone, nelle cose e nella natura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sezion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4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servare le trasformazioni del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proprio</w:t>
            </w:r>
            <w:r>
              <w:rPr>
                <w:rFonts w:cs="Arial" w:ascii="Arial" w:hAnsi="Arial"/>
                <w:sz w:val="18"/>
                <w:szCs w:val="18"/>
              </w:rPr>
              <w:t xml:space="preserve"> corpo attraverso immagini e fotograf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servare  le trasformazioni stagional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re le trasformazioni di un evento naturale(es. la crescita di una pianta )</w:t>
            </w:r>
          </w:p>
        </w:tc>
      </w:tr>
      <w:tr>
        <w:trPr>
          <w:trHeight w:val="1259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familiarità con il contar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1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iarizzare con i num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Usare</w:t>
            </w:r>
            <w:r>
              <w:rPr>
                <w:rFonts w:cs="Arial" w:ascii="Arial" w:hAnsi="Arial"/>
                <w:sz w:val="18"/>
                <w:szCs w:val="18"/>
                <w:lang w:val="en-US" w:eastAsia="it-IT"/>
              </w:rPr>
              <w:t xml:space="preserve"> le conte con i num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Cont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1548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alcune posizioni di oggetti nello spazio, segue un percorso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aper collocare il proprio corpo e gli oggetti in relazione ai concetti   spazial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er utilizzare concetti topologi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semplici percorsi.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grup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.1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a posizione del proprio corpo nello spazio (vicino, lontano, sopra, sotto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 la posizione degli oggetti nello spaz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concetti topologici (aperto, chiuso::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semplici percorsi rispettando la consegna da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37:00Z</dcterms:created>
  <dc:creator>Home</dc:creator>
  <dc:description/>
  <dc:language>en-US</dc:language>
  <cp:lastModifiedBy>Donata</cp:lastModifiedBy>
  <dcterms:modified xsi:type="dcterms:W3CDTF">2016-06-27T16:39:35Z</dcterms:modified>
  <cp:revision>2</cp:revision>
  <dc:subject/>
  <dc:title>I.C. “DE AMICIS” GALLARATE (V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