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tre ANN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L SE’ E L’ALTRO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7"/>
        <w:gridCol w:w="424"/>
        <w:gridCol w:w="3348"/>
        <w:gridCol w:w="659"/>
        <w:gridCol w:w="7454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1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gioca in modo costruttivo  con gli altr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care con gli alt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care con i compag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videre giochi e materiali</w:t>
            </w:r>
          </w:p>
        </w:tc>
      </w:tr>
      <w:tr>
        <w:trPr>
          <w:trHeight w:val="1218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iluppa il senso dell’identità personale, percepisce le proprie esigenze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il senso dell’identità person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ttare con serenità il distacco dall’adult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ttare le nuove situaz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ed esprimere le proprie esigen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e proprie caratteristiche fisiche</w:t>
            </w:r>
          </w:p>
        </w:tc>
      </w:tr>
      <w:tr>
        <w:trPr>
          <w:trHeight w:val="95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 di avere una storia personale e familiar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pere di avere una storia personale e familiar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Conoscere la composizione della propria famigl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 xml:space="preserve">Conoscere alcune tappe della propria  storia </w:t>
            </w:r>
          </w:p>
        </w:tc>
      </w:tr>
      <w:tr>
        <w:trPr>
          <w:trHeight w:val="99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te con gli adulti e con gli altri bambin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coltare gli altr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enire nelle conversazion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4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Ascoltare l’insegnante e i compagni</w:t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  <w:t>Rispettare il proprio turno nelle conversazioni</w:t>
            </w:r>
          </w:p>
        </w:tc>
      </w:tr>
      <w:tr>
        <w:trPr>
          <w:trHeight w:val="108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 raggiunto una prima consapevolezza delle regole del vivere insiem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.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ettare e rispettare le norme che regolano la vita scolas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2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ccettare  le regole di convivenza tra bambi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ispettare le consegne dell’insegnante</w:t>
            </w:r>
          </w:p>
        </w:tc>
      </w:tr>
      <w:tr>
        <w:trPr>
          <w:trHeight w:val="113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muove con crescente sicurezza e autonomia negli spazi che gli sono familiar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</w:t>
            </w:r>
          </w:p>
        </w:tc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Muoversi con crescente sicurezza e autonomia negli spazi che gli sono familiar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.2</w:t>
            </w:r>
          </w:p>
        </w:tc>
        <w:tc>
          <w:tcPr>
            <w:tcW w:w="7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gli spazi della scuola e il loro utilizz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rsi con sicurezza negli spazi della scuol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9:42:00Z</dcterms:created>
  <dc:creator>Home</dc:creator>
  <dc:description/>
  <dc:language>en-US</dc:language>
  <cp:lastModifiedBy>Donata</cp:lastModifiedBy>
  <dcterms:modified xsi:type="dcterms:W3CDTF">2016-06-27T16:3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