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cinqu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>IL CORPO E IL MOVIMENTO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9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425"/>
        <w:gridCol w:w="3402"/>
        <w:gridCol w:w="663"/>
        <w:gridCol w:w="761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GUARDI PER LO SVILUPPO DELLE COMPETENZ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DI APPRENDIMENTO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SPECIFICI</w:t>
            </w:r>
          </w:p>
        </w:tc>
      </w:tr>
      <w:tr>
        <w:trPr>
          <w:trHeight w:val="1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bambino vive pienamente la propria corporeità, ne percepisce il potenziale comunicativo ed espressivo, matura condotte che gli consentono una buona autonomia nella gestione della giornata a 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are condotte che gli consentano una buona autonomia nella gestione della giornata a scuo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3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eastAsia="SymbolMT;Arial Unicode MS" w:cs="Arial"/>
                <w:sz w:val="16"/>
                <w:szCs w:val="16"/>
                <w:lang w:eastAsia="it-IT"/>
              </w:rPr>
            </w:pPr>
            <w:r>
              <w:rPr>
                <w:rFonts w:eastAsia="SymbolMT;Arial Unicode MS" w:cs="Arial" w:ascii="Arial" w:hAnsi="Arial"/>
                <w:sz w:val="16"/>
                <w:szCs w:val="16"/>
                <w:lang w:eastAsia="it-IT"/>
              </w:rPr>
              <w:t>Gestire in autonomia la propria persona</w:t>
            </w:r>
          </w:p>
          <w:p>
            <w:pPr>
              <w:pStyle w:val="Normal"/>
              <w:autoSpaceDE w:val="false"/>
              <w:rPr>
                <w:rFonts w:ascii="Arial" w:hAnsi="Arial" w:eastAsia="SymbolMT;Arial Unicode MS" w:cs="Arial"/>
                <w:sz w:val="16"/>
                <w:szCs w:val="16"/>
                <w:lang w:eastAsia="it-IT"/>
              </w:rPr>
            </w:pPr>
            <w:r>
              <w:rPr>
                <w:rFonts w:eastAsia="SymbolMT;Arial Unicode MS" w:cs="Arial" w:ascii="Arial" w:hAnsi="Arial"/>
                <w:sz w:val="16"/>
                <w:szCs w:val="16"/>
                <w:lang w:eastAsia="it-IT"/>
              </w:rPr>
              <w:t>Avere cura degli oggetti person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Rispettare l’ambiente ed i materiali comu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 i segnali e i ritmi del proprio corpo le differenze sessuali e di sviluppo e adotta pratiche corrette di cura di sé e di igiene e di sana alimentaz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conoscere i segnali e i ritmi del proprio corpo, le differenze sessuali e di sviluppo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ttare pratiche corrette di cura di sé, di igiene e di sana aliment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onoscere le funzioni delle principale parti del corp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iconoscere le funzioni degli organi di senso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onoscere le differenze sessual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oscere  le tappe della propria crescita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ndere consapevolezza dell’importanza di una sana alimentazione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ndere consapevolezza dell’importanza di una corretta cura di sè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a piacere nel movimento e sperimenta schemi posturali e motori, li applica nei giochi individuali e di gruppo, anche con l’uso di piccoli attrezzi ed è in grado di adattarli alle situazioni ambientali all’interno della scuola e all’aper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rimentare  schemi posturali e motori e adattarli alle situazioni ambientali sia all’interno della scuola sia all’aperto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5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Sperimentare schemi posturali e moto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Eseguire giochi motori liberi e su indicazione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iluppare la coordinazione grafo-motoria ed oculo-manua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re la lateralità in relazione a s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ere una postura corretta durante le attività a tavolino</w:t>
            </w:r>
          </w:p>
        </w:tc>
      </w:tr>
      <w:tr>
        <w:trPr>
          <w:trHeight w:val="205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la l’esecuzione del gesto, valuta il rischio, interagisce con gli altri nel gioco di movimento, nella danza, nella comunicazione espressi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2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3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agire con gli altri nei giochi di movimento, nella musica, nella danza, nella comunicazione espress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atteggiamenti e operare scelte importanti per la sicurezza propria e altr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ontrollare l’esecuzione del ges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3.1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zare con i compagni in una  coreografia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zare da solo seguendo  ritmi diversi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zare con i compagnia giochi di gruppo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ecipare creativamente  a drammatizzazio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ollare i propri movimenti per evitare i rischi per sé e per gli altr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ercitare la coordinazione oculo manuale (utilizzo delle forbici, pregrafismo...)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 il proprio corpo, le sue diverse parti e  rappresenta il corpo fermo e in moviment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onoscere le funzioni del corp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resenta il corpo in situazione statica e dinamic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.2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oscere le principali funzioni degli organi inter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resentare il corpo completo di particol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presentare il corpo in situazione statica e dinamic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2"/>
      <w:szCs w:val="22"/>
    </w:rPr>
  </w:style>
  <w:style w:type="character" w:styleId="CarattereCarattere1">
    <w:name w:val=" Carattere Carattere1"/>
    <w:basedOn w:val="Carpredefinitoparagrafo"/>
    <w:qFormat/>
    <w:rPr>
      <w:sz w:val="22"/>
      <w:szCs w:val="22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5:00Z</dcterms:created>
  <dc:creator>ROSALBA</dc:creator>
  <dc:description/>
  <cp:keywords/>
  <dc:language>en-US</dc:language>
  <cp:lastModifiedBy>SCUOLA STATALE PRIMARIA - CEDRATE</cp:lastModifiedBy>
  <cp:lastPrinted>2015-04-20T23:12:00Z</cp:lastPrinted>
  <dcterms:modified xsi:type="dcterms:W3CDTF">2018-03-26T12:52:00Z</dcterms:modified>
  <cp:revision>2</cp:revision>
  <dc:subject/>
  <dc:title>I.C. “DE AMICIS” GALLARATE (V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