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I.C. “DE AMICIS” GALLARATE (VA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UOLA DELL’INFANZIA bambini di quattro ann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</w:t>
      </w:r>
      <w:r>
        <w:rPr>
          <w:rFonts w:cs="Arial" w:ascii="Arial" w:hAnsi="Arial"/>
          <w:b/>
          <w:sz w:val="18"/>
          <w:szCs w:val="18"/>
        </w:rPr>
        <w:t xml:space="preserve"> IIMMAGINI SUONI COLORI</w:t>
      </w:r>
      <w:r>
        <w:rPr>
          <w:rFonts w:cs="Arial" w:ascii="Arial" w:hAnsi="Arial"/>
          <w:sz w:val="18"/>
          <w:szCs w:val="18"/>
        </w:rPr>
        <w:t>&gt;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51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4"/>
        <w:gridCol w:w="424"/>
        <w:gridCol w:w="3346"/>
        <w:gridCol w:w="659"/>
        <w:gridCol w:w="7449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DELLE COMPETENZE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I APPRENDIMENTO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BILIT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’</w:t>
            </w:r>
          </w:p>
        </w:tc>
      </w:tr>
      <w:tr>
        <w:trPr>
          <w:trHeight w:val="1180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bambino comunica, esprime emozioni utilizzando le possibilità che il linguaggio del corpo consent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Comunicare, esprimere emozioni e raccontare utilizzando il linguaggio mimico-gestuale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rimersi attraverso i gesti in modo spontane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rimersi attraverso i gesti guida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mmatizzare brevi stor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esprime attraverso la drammatizzazione,la pittura le attività manipolative; utilizza materiali e strumenti, tecniche espressiv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B2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Esprimersi liberamente attraverso il linguaggio grafico-pittorico e manipolativ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Esprimere vissuti attraverso il disegno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.2</w:t>
            </w:r>
          </w:p>
        </w:tc>
        <w:tc>
          <w:tcPr>
            <w:tcW w:w="7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re liberamente materiali espressiv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re tecniche grafiche e pittoriche appr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Usare liberamente i color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Sperimentare nuove mescolanze (colori secondari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egnare in modo spontane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balizzare i propri elabora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70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ue con piacere brevi  spettacoli di vario tipo (teatrali, musicali, visivi e di animazione…) sviluppa interesse per lìascolto della music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1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it-IT"/>
              </w:rPr>
              <w:t>C2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Seguire spettacoli mantenendo l’attenz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  <w:lang w:val="it-IT"/>
              </w:rPr>
              <w:t>Sviluppare interesse per la musica e le opere d</w:t>
            </w: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  <w:lang w:val="it-IT"/>
              </w:rPr>
              <w:t>’arte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2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2.2</w:t>
            </w:r>
          </w:p>
        </w:tc>
        <w:tc>
          <w:tcPr>
            <w:tcW w:w="7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Seguire spettacoli</w:t>
            </w: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  <w:lang w:val="it-IT"/>
              </w:rPr>
              <w:t xml:space="preserve"> teatrali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 xml:space="preserve">Partecipare alle vicende dei personaggi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 xml:space="preserve">Partecipare con attenzione e interesse all’ascolto della musica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Mostrare interesse per le opere d’arte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opre il paesaggio sonoro attraverso attività di percezione utilizzando voce, corpo e oggett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1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sz w:val="18"/>
                <w:szCs w:val="18"/>
                <w:lang w:val="it-IT"/>
              </w:rPr>
              <w:t>D2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 xml:space="preserve">Ascoltare brani musicali, seguirne il ritmo con il corpo </w:t>
            </w: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  <w:lang w:val="it-IT"/>
              </w:rPr>
              <w:t>e con strumenti musical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Saper percepire il silenzio e il rumor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pacing w:val="-1"/>
                <w:sz w:val="18"/>
                <w:szCs w:val="18"/>
                <w:lang w:val="it-IT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1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2.1</w:t>
            </w:r>
          </w:p>
        </w:tc>
        <w:tc>
          <w:tcPr>
            <w:tcW w:w="7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Discriminare rumori e suoni dell’ambiente e del corpo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Saper ascoltare e riprodurre conte, canzoni e filastrocch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mitare ritmi con il corpo e semplici strumenti music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aper stare in silenzio</w:t>
            </w:r>
          </w:p>
        </w:tc>
      </w:tr>
      <w:tr>
        <w:trPr>
          <w:trHeight w:val="70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rimenta elementi musicali di base producendo semplici sequenze sonor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.1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Cs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Sperimentare elementi musicali di base, producendo semplici sequenze sonor</w:t>
            </w: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  <w:lang w:val="it-IT"/>
              </w:rPr>
              <w:t>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rimentare elementi musicali di b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guire sequenze sono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lora i primi alfabeti musical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F1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Saper riconoscere simboli grafici e associarli ad eventi sonori con relativa produzione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.1</w:t>
            </w:r>
          </w:p>
        </w:tc>
        <w:tc>
          <w:tcPr>
            <w:tcW w:w="7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re un ritmo ad una figu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0:41:00Z</dcterms:created>
  <dc:creator>Home</dc:creator>
  <dc:description/>
  <dc:language>en-US</dc:language>
  <cp:lastModifiedBy>Donata</cp:lastModifiedBy>
  <dcterms:modified xsi:type="dcterms:W3CDTF">2016-06-28T15:29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52</vt:lpwstr>
  </property>
</Properties>
</file>